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Clyde Klutter’s 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I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cy Standard: 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Reviewing words with ed and ly, s and ing endings and how their meanings chang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ntial Question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collected, hardly, comfor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 give examples of clu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endings; ed, ly, s, 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cover the ending and see if you can read the word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d one example of  words that end in ed. ly s, ing and write them in your 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How did each of these words change their meaning with their endings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your journal about how one of your words from the above list was used in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see if the sudent can read the following words: collecting, smiles, painted, friendly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Use white boards to review reading endings and then see if they can read the assessment words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51:00Z</dcterms:created>
  <dc:creator>Thomas Bailey</dc:creator>
  <dc:description/>
  <cp:keywords/>
  <dc:language>en-US</dc:language>
  <cp:lastModifiedBy>Thomas Bailey</cp:lastModifiedBy>
  <dcterms:modified xsi:type="dcterms:W3CDTF">2008-12-18T21:19:00Z</dcterms:modified>
  <cp:revision>2</cp:revision>
  <dc:subject/>
  <dc:title>Primary Guided Reading Lesson Plan</dc:title>
</cp:coreProperties>
</file>